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,Bold" w:hAnsi="Verdana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Alla C.A. CSV Asso.Vo.Ce.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Via La Rosa, 47 81024 Maddaloni – CE 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LIBERATORIA PER LA PUBBLICAZIONE DELLE PROPRIE IMMAGINI - FOTOGRAFIE O VIDEO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sottoscritta / Il sottoscritto ……………………………………………………………… (nome e cognome del soggetto) via ……………………………………………………………………… Città ………………………………………………………… Prov. ……………… nata/nato a ……………………………………………………………………… il ……………………………… Codice Fiscale ………………………………………………………… 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n qualità di genitore del minore…………………………………………………………………………………………… (nome e cognome del soggetto) via ……………………………………………………………………… Città ………………………………………………………… Prov. ……………… nata/nato a ……………………………………………………………………… il ……………………………… Codice Fiscale ………………………………………………………… iscritto all’associazione……………………………………….con la presente 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AUTORIZZA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la pubblicazione delle immagini riprese del minore nell’ambito del concorso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“VOLONTARI VIDEO MAKER: Le risposte del volontariato ai bisogni del territorio” </w:t>
      </w:r>
      <w:r>
        <w:rPr>
          <w:rFonts w:cs="Verdana,Bold" w:ascii="Verdana" w:hAnsi="Verdana"/>
          <w:bCs/>
          <w:color w:val="000000"/>
          <w:sz w:val="20"/>
          <w:szCs w:val="20"/>
        </w:rPr>
        <w:t>(attività didattiche e d’istruzione quali concorsi, pubblicazioni cartacee e siti Internet istituzionali, ecc.).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Ne vieta altresì l’uso in contesti che ne pregiudichino la dignità personale ed il decoro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La posa e l'utilizzo delle immagini sono da considerarsi effettuate in forma gratuita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Il genitore del minore ripreso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NFORMATIVA SULLA PRIVACY Ai sensi dell'art. 13 del D.Lgs 196/2003, i dati personali che la riguardano saranno trattati dal Centro Servizi per il Volontariato Asso.Vo.Ce. per lo svolgimento delle attività relative al progetto Storie di Volontariato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 dati potranno essere utilizzati per report istituzionali del CSV e pubblicati sul sito </w:t>
      </w:r>
      <w:hyperlink r:id="rId2">
        <w:r>
          <w:rPr>
            <w:rStyle w:val="InternetLink"/>
            <w:rFonts w:cs="Verdana,Bold" w:ascii="Verdana" w:hAnsi="Verdana"/>
            <w:b/>
            <w:bCs/>
            <w:sz w:val="18"/>
            <w:szCs w:val="18"/>
          </w:rPr>
          <w:t>www.csvassovoce.it</w:t>
        </w:r>
      </w:hyperlink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 nonché sulle piattaforme social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n relazione ai dati conferiti Lei potrà esercitare i diritti di cui all'art. 7 del D.Lgs. 196/2003: conferma dell'esistenza dei dati, origine, finalità, aggiornamento, cancellazione, diritto di opposizione. </w:t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>Per esercitare tali diritti dovrà rivolgersi al Titolare del trattamento dei Dati personali, presso Il CSV Asso.Vo.Ce., Via La Rosa, 47 81024 – Maddaloni (Caserta)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l titolare del trattamento dei Dati è il rappresentante legale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Il genitore del minore ripreso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sectPr>
      <w:footerReference w:type="default" r:id="rId3"/>
      <w:type w:val="nextPage"/>
      <w:pgSz w:w="11906" w:h="16838"/>
      <w:pgMar w:left="1134" w:right="1134" w:gutter="0" w:header="0" w:top="38" w:footer="14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SV Asso.Vo.Ce</w:t>
    </w:r>
  </w:p>
  <w:p>
    <w:pPr>
      <w:pStyle w:val="Footer"/>
      <w:jc w:val="center"/>
      <w:rPr/>
    </w:pPr>
    <w:r>
      <w:rPr>
        <w:sz w:val="18"/>
        <w:szCs w:val="18"/>
      </w:rPr>
      <w:t xml:space="preserve">Via La Rosa, 47  81024 Maddaloni CE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el. 0823/326981 Fax: 0823/214878 </w:t>
    </w:r>
  </w:p>
  <w:p>
    <w:pPr>
      <w:pStyle w:val="Footer"/>
      <w:jc w:val="center"/>
      <w:rPr/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info@csvassovoce.it</w:t>
      </w:r>
    </w:hyperlink>
    <w:r>
      <w:rPr>
        <w:sz w:val="18"/>
        <w:szCs w:val="18"/>
      </w:rPr>
      <w:t xml:space="preserve"> sito web: </w:t>
    </w:r>
    <w:hyperlink r:id="rId2">
      <w:r>
        <w:rPr>
          <w:rStyle w:val="InternetLink"/>
          <w:sz w:val="18"/>
          <w:szCs w:val="18"/>
        </w:rPr>
        <w:t>www.csvassovoce.it</w:t>
      </w:r>
    </w:hyperlink>
    <w:r>
      <w:rPr>
        <w:sz w:val="18"/>
        <w:szCs w:val="18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vassovoce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svassovoce.it" TargetMode="External"/><Relationship Id="rId2" Type="http://schemas.openxmlformats.org/officeDocument/2006/relationships/hyperlink" Target="http://www.csvassovoc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15:00Z</dcterms:created>
  <dc:creator>gabriella.forgiarini</dc:creator>
  <dc:description/>
  <cp:keywords/>
  <dc:language>en-US</dc:language>
  <cp:lastModifiedBy>Diana</cp:lastModifiedBy>
  <cp:lastPrinted>2013-02-05T11:45:00Z</cp:lastPrinted>
  <dcterms:modified xsi:type="dcterms:W3CDTF">2018-04-24T09:50:00Z</dcterms:modified>
  <cp:revision>3</cp:revision>
  <dc:subject/>
  <dc:title>MODULO AUTORIZZAZIONE GENITORI PER  USCITE DIDATTICHE / VIAGGI DI ISTRUZIONE</dc:title>
</cp:coreProperties>
</file>