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,Bold" w:hAnsi="Verdana,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2"/>
          <w:szCs w:val="22"/>
        </w:rPr>
      </w:pPr>
      <w:r>
        <w:rPr>
          <w:rFonts w:cs="Verdana,Bold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Alla C.A. CSV Asso.Vo.Ce.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Via La Rosa, 47 81024 Maddaloni – CE 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BANDO DI CONCORSO PER VIDEO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“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>VOLONTARI VIDEO MAKER: Le risposte del volontariato ai bisogni del territorio”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sottoscritta / Il sottoscritto ……………………………………………………………… (nome e cognome del soggetto) via 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Città ……………………………………………… Prov. ……………… nata/nato a …………………………………………………… il ……………………………… ………………………………………………………… telefono…………………………………….e-mail……………………………………………………..……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in qualità di rappresentante legale dell’ODV proponente o dell’ODV capofila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………………………………………………………………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Cs/>
          <w:color w:val="000000"/>
          <w:sz w:val="20"/>
          <w:szCs w:val="20"/>
        </w:rPr>
        <w:t>via ……………………………………………………………………… Città ………………………………………………………… Prov. ……………… telefono…………………………………….e-mail……………………………………………………..……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RICHIEDE 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La partecipazione al Bando di Concorso per Video: 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“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>VOLONTARI VIDEO MAKER: Le risposte del volontariato ai bisogni del territorio”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a) Modalità di partecipazione 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La partecipazione avverrà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singolarmente</w:t>
      </w:r>
    </w:p>
    <w:p>
      <w:pPr>
        <w:pStyle w:val="Normal"/>
        <w:autoSpaceDE w:val="false"/>
        <w:ind w:left="720" w:hanging="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n collaborazione con le associazioni (rete totale non superiore a tre soggetti incluso il richiedente): </w:t>
      </w:r>
    </w:p>
    <w:p>
      <w:pPr>
        <w:pStyle w:val="Normal"/>
        <w:autoSpaceDE w:val="false"/>
        <w:ind w:left="720" w:hanging="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(Nome dell’associazione) ……………………………………………………………… via ……………………………………………………………………… Città ………………………………………………………… Prov. ……………… telefono…………………………………….e-mail……………………………………………………..…… rappresentata da……………………………………………………………… (nome e cognome del soggetto) via ……………………………………………………………………… Città ………………………………………………………… Prov. ……………… nata/nato a ……………………………………………………………………… il ……………………………… ………………………………………………………… telefono…………………………………….e-mail……………………………………………………..……, in qualità di rappresentante legale dell’ente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(Nome dell’associazione) ……………………………………………………………… via ……………………………………………………………………… Città ………………………………………………………… Prov. ……………… telefono…………………………………….e-mail……………………………………………………..…… rappresentata da……………………………………………………………… (nome e cognome del soggetto) via ……………………………………………………………………… Città ………………………………………………………… Prov. ……………… nata/nato a ……………………………………………………………………… il ……………………………… ………………………………………………………… telefono…………………………………….e-mail……………………………………………………..……, in qualità di rappresentante legale dell’ente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l firmatario/i firmatari dichiara/no di aver preso visione del bando e di condividerne ogni parte.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color w:val="000000"/>
          <w:sz w:val="20"/>
          <w:szCs w:val="20"/>
          <w:u w:val="single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  <w:u w:val="single"/>
        </w:rPr>
        <w:t xml:space="preserve">Nel caso di partecipazione di rete: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color w:val="000000"/>
          <w:sz w:val="20"/>
          <w:szCs w:val="20"/>
          <w:u w:val="single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 partner si dicono consapevoli del fatto che sarà assegnato un unico premio e che il CSV declinerà ogni responsabilità su controversie successive all’assegnazione del premio: pertanto si impegnano, in caso di vittoria, a condividere il premio nelle modalità che riterranno più opportune </w:t>
      </w:r>
    </w:p>
    <w:p>
      <w:pPr>
        <w:pStyle w:val="Normal"/>
        <w:autoSpaceDE w:val="false"/>
        <w:spacing w:lineRule="auto" w:line="360"/>
        <w:ind w:left="720" w:hanging="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b) Informazioni sull’opera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’associazione/la rete concorre per la tematica: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otta alla discriminazion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“Comunità educante”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La Cittadinanza attiva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l titolo dell’opera è: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Di cosa tratta? (breve sintesi del progetto video)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c) documenti allegati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 xml:space="preserve">Il rappresentante legale dell’organizzazione partecipante/il capofila della rete allega alla presente comunicazione: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>Modulo di adesione compilato e firmato.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>Liberatoria per il  trattamento dei dati  di tutte le persone che compaiono nel video.   Nel caso di  minorenni  il  modulo  dovrà  essere  compilato  dal  genitore  o  da  chi  esercita  la  potestà genitoriale.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>Copia documento d’identità di tutte le persone che compaiono nel video.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>Attestazione di copyright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  <w:t>Copia in supporto digitale dell’opera, alle condizioni indicate nel BANDO DI CONCORSO PER VIDEO “VOLONTARI VIDEO MAKER: Le risposte del volontariato ai bisogni del territorio”</w:t>
      </w:r>
    </w:p>
    <w:p>
      <w:pPr>
        <w:pStyle w:val="Normal"/>
        <w:autoSpaceDE w:val="false"/>
        <w:ind w:left="720" w:hanging="0"/>
        <w:rPr>
          <w:rFonts w:ascii="Verdana" w:hAnsi="Verdana" w:cs="Verdana,Bold"/>
          <w:bCs/>
          <w:color w:val="000000"/>
          <w:sz w:val="18"/>
          <w:szCs w:val="18"/>
        </w:rPr>
      </w:pPr>
      <w:r>
        <w:rPr>
          <w:rFonts w:cs="Verdana,Bold" w:ascii="Verdana" w:hAnsi="Verdana"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Partner n° 1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per l’OdV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Partner n° 2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per l’OdV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d) INFORMATIVA SULLA PRIVACY (da firmare e far firmare a tutti i partner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Ai sensi dell'art. 13 del D.Lgs 196/2003, i dati personali che la riguardano saranno trattati dal Centro Servizi per il Volontariato Asso.Vo.Ce. per lo svolgimento delle attività relative al progetto Storie di Volontariato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 dati potranno essere utilizzati per report istituzionali del CSV e pubblicati sul sito </w:t>
      </w:r>
      <w:hyperlink r:id="rId2">
        <w:r>
          <w:rPr>
            <w:rStyle w:val="InternetLink"/>
            <w:rFonts w:cs="Verdana,Bold" w:ascii="Verdana" w:hAnsi="Verdana"/>
            <w:b/>
            <w:bCs/>
            <w:sz w:val="18"/>
            <w:szCs w:val="18"/>
          </w:rPr>
          <w:t>www.csvassovoce.it</w:t>
        </w:r>
      </w:hyperlink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 nonché sulle piattaforme social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n relazione ai dati conferiti Lei potrà esercitare i diritti di cui all'art. 7 del D.Lgs. 196/2003: conferma dell'esistenza dei dati, origine, finalità, aggiornamento, cancellazione, diritto di opposizione. </w:t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>Per esercitare tali diritti dovrà rivolgersi al Titolare del trattamento dei Dati personali, presso Il CSV Asso.Vo.Ce., Via La Rosa, 47 81024 – Maddaloni (Caserta)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  <w:t xml:space="preserve">Il titolare del trattamento dei Dati è il rappresentante legale del CSV.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Partner n° 1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per l’OdV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Partner n° 2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Il rappresentante legale dell’Organizzazione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per l’OdV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/>
          <w:bCs/>
          <w:color w:val="000000"/>
          <w:sz w:val="20"/>
          <w:szCs w:val="20"/>
        </w:rPr>
        <w:t xml:space="preserve">, ……………………… (Località, data) 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38" w:footer="14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SV Asso.Vo.Ce</w:t>
    </w:r>
  </w:p>
  <w:p>
    <w:pPr>
      <w:pStyle w:val="Footer"/>
      <w:jc w:val="center"/>
      <w:rPr/>
    </w:pPr>
    <w:r>
      <w:rPr>
        <w:sz w:val="18"/>
        <w:szCs w:val="18"/>
      </w:rPr>
      <w:t xml:space="preserve">Via La Rosa, 47  81024 Maddaloni CE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el. 0823/326981 Fax: 0823/214878 </w:t>
    </w:r>
  </w:p>
  <w:p>
    <w:pPr>
      <w:pStyle w:val="Footer"/>
      <w:jc w:val="center"/>
      <w:rPr/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info@csvassovoce.it</w:t>
      </w:r>
    </w:hyperlink>
    <w:r>
      <w:rPr>
        <w:sz w:val="18"/>
        <w:szCs w:val="18"/>
      </w:rPr>
      <w:t xml:space="preserve"> sito web: </w:t>
    </w:r>
    <w:hyperlink r:id="rId2">
      <w:r>
        <w:rPr>
          <w:rStyle w:val="InternetLink"/>
          <w:sz w:val="18"/>
          <w:szCs w:val="18"/>
        </w:rPr>
        <w:t>www.csvassovoce.it</w:t>
      </w:r>
    </w:hyperlink>
    <w:r>
      <w:rPr>
        <w:sz w:val="18"/>
        <w:szCs w:val="18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4Carattere">
    <w:name w:val="Titolo 4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vassovoce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svassovoce.it" TargetMode="External"/><Relationship Id="rId2" Type="http://schemas.openxmlformats.org/officeDocument/2006/relationships/hyperlink" Target="http://www.csvassovoc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0:00Z</dcterms:created>
  <dc:creator>gabriella.forgiarini</dc:creator>
  <dc:description/>
  <dc:language>en-US</dc:language>
  <cp:lastModifiedBy>Diana</cp:lastModifiedBy>
  <cp:lastPrinted>2013-02-05T11:45:00Z</cp:lastPrinted>
  <dcterms:modified xsi:type="dcterms:W3CDTF">2018-04-26T08:50:00Z</dcterms:modified>
  <cp:revision>2</cp:revision>
  <dc:subject/>
  <dc:title>MODULO AUTORIZZAZIONE GENITORI PER  USCITE DIDATTICHE / VIAGGI DI ISTRUZIONE</dc:title>
</cp:coreProperties>
</file>