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 DI DOMAND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Domanda di iscrizione al “Registro regionale degli Enti e delle Associazioni che operano a favore delle persone straniere” previsto dall’art. 14, L.R. 8 febbraio 2010, n. 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IUNTA REGIONALE DELLA CAMPANIA - DIPARTIMENTO 5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DIREZIONE GENERALE 1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“Direzione Generale per l’Istruzione, la Formazione, il Lavoro e le Politiche Giovanili”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 xml:space="preserve">nità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perativa 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irigenziale 0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“Tutela e sicurezza del lavoro – Politiche per l’immigrazione ed emigrazione e dell’inclusione nel mondo del lavoro a favore dei soggetti svantaggiati”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Il/La sottoscritto/a………………………………….. nato/a a …….. …….il …………………….. e residente 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via/piazza……………..………………… in qualità di legale rappresentante p.t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ll’Associazione/Ente (indicare l’esatta denominazione) ……………………………………... costituita/o in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forma di ……………………………………………………………(indicare anche “non riconosciuta/o” oppur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iconosciuta/o” se in possesso della personalità giuridica, con gli estremi del relativo provvedimento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te sede legale nel Comune di …………………………………..cap .……………………… in via/piazz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.............. recapito telefonico ………………………… numero di fax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…………..email 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scrizione al Registro regionale degli enti e delle associazioni che operano in favore delle persone straniere (L.R. n. 6/2010 art. 14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opia autentica, ovvero copia conforme, dell’atto costitutivo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opia autentica, ovvero copia conforme, dello statuto dell'associazion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elenco nominativo delle persone che ricoprono cariche associativ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elazione dettagliata sull’attività svolta e dalla quale risulti almeno un anno di attività effet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ambito regionale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opia dell’ultimo bilancio o rendiconto economico- finanziario approvato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copia del codice fiscal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descrizione delle attività svolte nel territorio regionale in favore delle persone straniere nell’anno antecedente a quello di presentazione della domand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h) dichiarazione redatta e sottoscritta, ai sensi delle vigenti disposizioni in materia di autocertificazione, concernente l’assenza nei confronti del legale rappresentante e di ciascuno de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mponenti degli organi di amministrazione e di controllo dell’Associazione/Ente, delle condizioni interdittive di cui all’articolo 52, comma 3, del D.P.R. 394/199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er gli organismi aventi natura di organizzazione non lucrativa di utilità sociale (ONLUS), ai sensi del decreto legislativo 4 dicembre 1997, n. 460 (Riordino della disciplina tributaria degli enti non commerciali e delle organizzazioni non lucrative di utilità sociale), nonché gli enti riconosciuti delle confessioni religiose è sufficiente la produzione dei documenti di cui alle lett. g) e h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……                              firma leggibile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Si allega alla presente fotocopia del documento di identità</w:t>
      </w:r>
    </w:p>
    <w:sectPr>
      <w:type w:val="nextPage"/>
      <w:pgSz w:w="11906" w:h="16838"/>
      <w:pgMar w:left="85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41:00Z</dcterms:created>
  <dc:creator>G. Pagliarulo  II</dc:creator>
  <dc:description/>
  <cp:keywords/>
  <dc:language>en-US</dc:language>
  <cp:lastModifiedBy>G. Pagliarulo  II</cp:lastModifiedBy>
  <dcterms:modified xsi:type="dcterms:W3CDTF">2014-09-03T06:39:00Z</dcterms:modified>
  <cp:revision>7</cp:revision>
  <dc:subject/>
  <dc:title>SCHEMA DI DOMANDA</dc:title>
</cp:coreProperties>
</file>